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2013. augusztus 27-i, nyilvános rendes ülésé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/>
          <w:b/>
          <w:sz w:val="24"/>
          <w:szCs w:val="24"/>
        </w:rPr>
        <w:t xml:space="preserve">Tárgy: </w:t>
        <w:tab/>
      </w:r>
      <w:r>
        <w:rPr>
          <w:rFonts w:cs="Arial"/>
          <w:sz w:val="24"/>
          <w:szCs w:val="24"/>
        </w:rPr>
        <w:t xml:space="preserve">Felügyelő Bizottság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>Az előterjesztő:</w:t>
      </w:r>
      <w:r>
        <w:rPr>
          <w:rFonts w:cs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Készítette:</w:t>
        <w:tab/>
        <w:tab/>
      </w:r>
      <w:r>
        <w:rPr>
          <w:rFonts w:cs="Arial"/>
          <w:sz w:val="24"/>
          <w:szCs w:val="24"/>
        </w:rPr>
        <w:t xml:space="preserve">Kepli József János  a  Hévíz-Balaton Airport Kft. Felügyelő Bizottsági elnöke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egtárgyalta:</w:t>
      </w:r>
      <w:r>
        <w:rPr>
          <w:rFonts w:cs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Törvényességi szempontból ellenőrizte: </w:t>
      </w:r>
      <w:r>
        <w:rPr>
          <w:rFonts w:cs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ának Képviselő-testület 51/2012. (III.14.)  Kt határozatában döntött arról, hogy egyszemélyes gazdasági társaságot alapít Hévíz-Balaton Airport Kft néven. A Képviselő-testület a gazdasági társaság törzstőkéjét 500 e Ft-ban határozta meg. A Képviselő-testület döntött arról is, hogy a társaság működéséhez 50 millió Ft támogatást biztosít. A Képviselő-testület betét formájában kötelezettséget vállalt 150 millió Ft folyószámlahitel fedezetére az Airport működéséh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évíz-Balaton Airport Kft Felügyelő Bizottságát kötelezte a Képviselő-testület, hogy minden soros ülésén adjon tájékoztatást a reptér működés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ptér likvid helyzetének alakulásáról az utolsó írásos tájékoztató 2013. május 24-i ülésen történt, mely a gazdasági társaság gazdálkodását 2013. május 13-i állapotnak megfelelően mutatatta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társaságnak az ez évi gazdálkodásáról tájékoztató elkészítésekor 2013. augusztus 13-ig álltak az adatok rendelkezésre, a bevételeket az 1. sz. táblázat, míg a kiadásokat a 2. sz. táblázat tartalmazz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adások teljesítése jelentősen meghaladja a működésből realizált bevételeket. Mivel a kiadások </w:t>
      </w:r>
      <w:r>
        <w:rPr>
          <w:color w:val="000000"/>
          <w:sz w:val="24"/>
          <w:szCs w:val="24"/>
        </w:rPr>
        <w:t xml:space="preserve">310 millió Ft-ra teljesültek és a működésből származó bevétel csak 148 millió Ft volt. Az ez évi első </w:t>
      </w:r>
      <w:r>
        <w:rPr>
          <w:sz w:val="24"/>
          <w:szCs w:val="24"/>
        </w:rPr>
        <w:t xml:space="preserve"> beszámoló keretében már részletesen bemutatásra került, hogy miből tudta a reptér a kiadásait fedezni (2012. évi záró pénzkészlet, követelésállomány rendezése és tulajdonosi  támogatás). </w:t>
      </w:r>
    </w:p>
    <w:p>
      <w:pPr>
        <w:pStyle w:val="Normal"/>
        <w:jc w:val="both"/>
        <w:rPr/>
      </w:pPr>
      <w:r>
        <w:rPr>
          <w:sz w:val="24"/>
          <w:szCs w:val="24"/>
        </w:rPr>
        <w:t>A működési kiadások fedezetére az Airport Kft négyszer vett igénybe folyószámla hitelt. 2013. február 12-én az ügyvezető igazgató 18.083.754,- Ft működési számla kifizetéséhez kérte a folyószámla hitel igénybevételét, 2013. március 19-én a légiforgalmi szolgáltatás, áramszolgáltató, frekvencia díj és őrzés-védelem számláinak kiegyenlítéséhez 13.546.999,- Ft folyószámla hitel igénybevétel engedélyezését kérte. 2013. április 29-én 4.000 e Ft hitel lehívása lett engedélyezve. Az Képviselő-testület április 29-i döntése alapján május 9-én utalásra került 27.000 e Ft támogatás, valamint 2013. május 20-án 23-000 e Ft támogatás. A reptér 2013. június 26-án 10.100 e Ft hitel igénybevételét kérte bérleti díj, vagyonkezelői díj és biztosítási számlák rendezéséhez, melyet a július első hetében esedékessé vált ÁFA visszatérítésből és a befolyó bevételeiből visszafizetett. A beszámolás időpontjában a gazdasági társaságnak nem volt folyószámla hitele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z OTP EUR számla egyenlege 41.909,27 EUR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OTP HUF számla egyenlege: 109.684,- Ft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Volksbank számla egyenlege: 59.218,- Ft. </w:t>
      </w:r>
    </w:p>
    <w:p>
      <w:pPr>
        <w:pStyle w:val="Normal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társaság utalásra váró kiegyenlítetlen számláinak összege 23.171.232,- Ft.  A kintlévőség 18.116.024,- Ft. Az elkövetkező időszakban várhatóan ismét igénybe kell venni a folyószámla hitelt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sz. melléklet </w:t>
      </w:r>
    </w:p>
    <w:p>
      <w:pPr>
        <w:pStyle w:val="Normal"/>
        <w:spacing w:lineRule="auto" w:line="240"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évíz-Balaton Airport 2013. január 1-től augusztus 13-ig teljesített bevételei </w:t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1"/>
        <w:gridCol w:w="1561"/>
        <w:gridCol w:w="1240"/>
        <w:gridCol w:w="1240"/>
        <w:gridCol w:w="1380"/>
        <w:gridCol w:w="1380"/>
        <w:gridCol w:w="1380"/>
        <w:gridCol w:w="1380"/>
        <w:gridCol w:w="1261"/>
        <w:gridCol w:w="1900"/>
      </w:tblGrid>
      <w:tr>
        <w:trPr>
          <w:trHeight w:val="300" w:hRule="atLeast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Március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Április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Május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Július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Augusztus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2" w:hRule="atLeast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eljesítés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eljesítés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eljesítés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eljesítés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eljesítés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eljesítés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eljesítés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eljesítés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Lufthans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5 752 2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8 663 79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8 493 48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423 848</w:t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24 333 366</w:t>
            </w:r>
          </w:p>
        </w:tc>
      </w:tr>
      <w:tr>
        <w:trPr>
          <w:trHeight w:val="30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Germani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764 48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 942 0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6 706 492</w:t>
            </w:r>
          </w:p>
        </w:tc>
      </w:tr>
      <w:tr>
        <w:trPr>
          <w:trHeight w:val="30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Low cost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Orosz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757 45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9 912 34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 492 38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 356 93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 058 44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511 167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25 088 737</w:t>
            </w:r>
          </w:p>
        </w:tc>
      </w:tr>
      <w:tr>
        <w:trPr>
          <w:trHeight w:val="300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Egyéb repülés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113 8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10 5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589 06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211 47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841 38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2 656 4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2 446 87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658 203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0 927 798</w:t>
            </w:r>
          </w:p>
        </w:tc>
      </w:tr>
      <w:tr>
        <w:trPr>
          <w:trHeight w:val="312" w:hRule="atLeast"/>
        </w:trPr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Bérleti díj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6 836 60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557 93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883 385</w:t>
            </w:r>
          </w:p>
        </w:tc>
        <w:tc>
          <w:tcPr>
            <w:tcW w:w="1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657 036</w:t>
            </w:r>
          </w:p>
        </w:tc>
        <w:tc>
          <w:tcPr>
            <w:tcW w:w="1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2 412 6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 238 67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 475 33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20 061 613</w:t>
            </w:r>
          </w:p>
        </w:tc>
      </w:tr>
      <w:tr>
        <w:trPr>
          <w:trHeight w:val="324" w:hRule="atLeast"/>
        </w:trPr>
        <w:tc>
          <w:tcPr>
            <w:tcW w:w="1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8 707 88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3 968 49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1 472 446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12 780 85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16 263 12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18 915 8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21 416 156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3 593 218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87 118 006</w:t>
            </w:r>
          </w:p>
        </w:tc>
      </w:tr>
      <w:tr>
        <w:trPr>
          <w:trHeight w:val="312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5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5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Üzemanyag</w:t>
            </w:r>
          </w:p>
        </w:tc>
        <w:tc>
          <w:tcPr>
            <w:tcW w:w="15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-12 735 26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98 426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671 749</w:t>
            </w:r>
          </w:p>
        </w:tc>
        <w:tc>
          <w:tcPr>
            <w:tcW w:w="1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2 689 032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20 991 48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4 621 14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19 400 3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5 226 563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61 363 457</w:t>
            </w:r>
          </w:p>
        </w:tc>
      </w:tr>
      <w:tr>
        <w:trPr>
          <w:trHeight w:val="324" w:hRule="atLeast"/>
        </w:trPr>
        <w:tc>
          <w:tcPr>
            <w:tcW w:w="18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Mindösszesen: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-4 027 37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4 466 92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2 144 19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25 469 88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37 254 6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33 536 96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40 816 479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8 819 781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148 481 463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7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1160"/>
        <w:gridCol w:w="1160"/>
        <w:gridCol w:w="1160"/>
        <w:gridCol w:w="1160"/>
        <w:gridCol w:w="1202"/>
        <w:gridCol w:w="1132"/>
        <w:gridCol w:w="1180"/>
        <w:gridCol w:w="1180"/>
        <w:gridCol w:w="1260"/>
      </w:tblGrid>
      <w:tr>
        <w:trPr>
          <w:trHeight w:val="288" w:hRule="atLeast"/>
        </w:trPr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ruttó költségek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úniu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úliu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ugusztu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6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eljesítés 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eljesítés 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eljesítés 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eljesítés </w:t>
            </w:r>
          </w:p>
        </w:tc>
        <w:tc>
          <w:tcPr>
            <w:tcW w:w="1202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eljesítés </w:t>
            </w:r>
          </w:p>
        </w:tc>
        <w:tc>
          <w:tcPr>
            <w:tcW w:w="1132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eljesítés 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eljesítés 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eljesítés </w:t>
            </w:r>
          </w:p>
        </w:tc>
        <w:tc>
          <w:tcPr>
            <w:tcW w:w="12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unkabérek és járuléko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149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846 09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256 01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389 518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485 09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 556 86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489 70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722 6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3 894 937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Közmű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77 91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961 21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973 15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077 210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78 928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14 75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378 18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21 3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4 882 689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épjármű /üzemanyag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2 31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 7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7 63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21 672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65 508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77 02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67 24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46 98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 972 114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RÉNER Kft. Torony szolg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857 5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857 5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857 500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492 50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492 5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492 5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492 5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2 542 50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HM EI Zrt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1 325 232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OMSZ Meteorológi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6 28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6 2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8 14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6 28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8 1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 665 121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akértő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33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09 2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80 9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93 670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69 22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08 87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46 00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995 8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5 333 781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rlet (vectigalis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1 000 00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Sármellék-Zalavár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 010 00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szközbérlet (Bormann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0 500 00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eszerzé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34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 3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7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06 510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48 58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4 88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6 62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80 03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 949 991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nntartá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394 36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75 19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8 81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04 014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508 35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463 802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27 97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545 18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9 117 696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dminisztráció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07 48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63 70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4 22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65 968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371 522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77 94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93 192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97 0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 461 137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Hatósági díja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8 5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4 77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8 290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 29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7 15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4 29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13 370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gyviteli, ügyvédi ktg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1 6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2 1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93 0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11 730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25 77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36 88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41 32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36 8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5 239 365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iztosítá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437 94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97 28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 835 224</w:t>
            </w:r>
          </w:p>
        </w:tc>
      </w:tr>
      <w:tr>
        <w:trPr>
          <w:trHeight w:val="288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rketing+reklám ktg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5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5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428 617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28 525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47 270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 286 30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56 887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2 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9 259 600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zemanyag beszerzés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 871 114</w:t>
            </w:r>
          </w:p>
        </w:tc>
        <w:tc>
          <w:tcPr>
            <w:tcW w:w="1202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9 644 693</w:t>
            </w:r>
          </w:p>
        </w:tc>
        <w:tc>
          <w:tcPr>
            <w:tcW w:w="1132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1 802 940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 479 196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 586 0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9 384 026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Összesen kiadás</w:t>
            </w:r>
          </w:p>
        </w:tc>
        <w:tc>
          <w:tcPr>
            <w:tcW w:w="116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3 027 667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5 624 587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7 295 371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3 781 375</w:t>
            </w:r>
          </w:p>
        </w:tc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52 611 523</w:t>
            </w:r>
          </w:p>
        </w:tc>
        <w:tc>
          <w:tcPr>
            <w:tcW w:w="11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59 789 786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3 068 776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5 487 698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10 686 78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 xml:space="preserve">II.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>(mely a Hévíz-Balaton Airport Kft ……/2013. (VIII.27.) sz. alapítói határozatának minősü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  <w:t>Hévíz Város Önkormányzatának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  <w:t>Határidő: 2013. szeptember 16- a döntés értesítéséről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-Balaton Airport Kft 50 millió Ft- támogatás első félévi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2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298"/>
        <w:gridCol w:w="1660"/>
        <w:gridCol w:w="296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zgazdasági osztályvezető/előterjesztés készítőj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vezető igazgat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219-20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219-20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219-20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219-20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219-20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219-20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219-20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219-20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4:28:00Z</dcterms:created>
  <dc:creator>T-Cont Kft</dc:creator>
  <dc:description/>
  <cp:keywords/>
  <dc:language>en-US</dc:language>
  <cp:lastModifiedBy>cseke.erzsebet</cp:lastModifiedBy>
  <cp:lastPrinted>2013-08-16T08:25:00Z</cp:lastPrinted>
  <dcterms:modified xsi:type="dcterms:W3CDTF">2013-08-23T11:34:00Z</dcterms:modified>
  <cp:revision>10</cp:revision>
  <dc:subject/>
  <dc:title>Iktatószám: PMK/144/2011</dc:title>
</cp:coreProperties>
</file>